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電機系所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碩士新生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指導教授同意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所別：□電機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□電通所 □微電子所 □奈米 □在職專班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組別：□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丁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戊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學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准考證號碼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手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before="0" w:after="36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市話：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(    )             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電子信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畢業學校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緊急聯絡人及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同意指導上述學生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指導教授確認簽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日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before="0" w:after="180"/>
        <w:jc w:val="right"/>
        <w:rPr/>
      </w:pPr>
      <w:r>
        <w:rPr>
          <w:rFonts w:eastAsia="標楷體" w:cs="標楷體" w:ascii="標楷體" w:hAnsi="標楷體"/>
        </w:rPr>
        <w:t>104.06.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製表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01:00Z</dcterms:created>
  <dc:creator>Wen</dc:creator>
  <dc:description/>
  <cp:keywords/>
  <dc:language>en-US</dc:language>
  <cp:lastModifiedBy>user</cp:lastModifiedBy>
  <cp:lastPrinted>2015-05-25T09:29:00Z</cp:lastPrinted>
  <dcterms:modified xsi:type="dcterms:W3CDTF">2015-06-26T08:14:00Z</dcterms:modified>
  <cp:revision>19</cp:revision>
  <dc:subject/>
  <dc:title>電力組碩士新生面談程序表</dc:title>
</cp:coreProperties>
</file>